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39138860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83261026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